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20700" cy="508000"/>
            <wp:effectExtent l="0" t="0" r="0" b="0"/>
            <wp:wrapTight wrapText="bothSides">
              <wp:wrapPolygon edited="0">
                <wp:start x="7810" y="0"/>
                <wp:lineTo x="5064" y="813"/>
                <wp:lineTo x="-60" y="5259"/>
                <wp:lineTo x="-364" y="8139"/>
                <wp:lineTo x="-364" y="14213"/>
                <wp:lineTo x="3111" y="19535"/>
                <wp:lineTo x="7017" y="21164"/>
                <wp:lineTo x="7810" y="21164"/>
                <wp:lineTo x="14095" y="21164"/>
                <wp:lineTo x="14521" y="21164"/>
                <wp:lineTo x="18060" y="19535"/>
                <wp:lineTo x="21600" y="14213"/>
                <wp:lineTo x="21600" y="8139"/>
                <wp:lineTo x="21172" y="5259"/>
                <wp:lineTo x="16840" y="1189"/>
                <wp:lineTo x="14095" y="0"/>
                <wp:lineTo x="7810" y="0"/>
              </wp:wrapPolygon>
            </wp:wrapTight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VCE Physical Education </w:t>
        <w:tab/>
        <w:t>3 &amp; 4</w:t>
        <w:tab/>
        <w:tab/>
        <w:t xml:space="preserve">          </w:t>
      </w:r>
      <w:r>
        <w:rPr>
          <w:rFonts w:cs="Arial" w:ascii="Arial" w:hAnsi="Arial"/>
          <w:b/>
          <w:bCs/>
          <w:sz w:val="28"/>
        </w:rPr>
        <w:t>H</w:t>
      </w:r>
      <w:r>
        <w:rPr>
          <w:rFonts w:cs="Arial" w:ascii="Arial" w:hAnsi="Arial"/>
          <w:b/>
          <w:bCs/>
        </w:rPr>
        <w:t xml:space="preserve">ORSHAM </w:t>
      </w:r>
      <w:r>
        <w:rPr>
          <w:rFonts w:cs="Arial" w:ascii="Arial" w:hAnsi="Arial"/>
          <w:b/>
          <w:bCs/>
          <w:sz w:val="28"/>
        </w:rPr>
        <w:t>C</w:t>
      </w:r>
      <w:r>
        <w:rPr>
          <w:rFonts w:cs="Arial" w:ascii="Arial" w:hAnsi="Arial"/>
          <w:b/>
          <w:bCs/>
        </w:rPr>
        <w:t>OLLEG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ab Worksheet – Week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ea of Study</w:t>
      </w:r>
      <w:r>
        <w:rPr>
          <w:rFonts w:cs="Arial" w:ascii="Arial" w:hAnsi="Arial"/>
        </w:rPr>
        <w:t xml:space="preserve"> – Muscles and Movemen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ctivity</w:t>
      </w:r>
      <w:r>
        <w:rPr>
          <w:rFonts w:cs="Arial" w:ascii="Arial" w:hAnsi="Arial"/>
        </w:rPr>
        <w:t xml:space="preserve"> - Weights Training (With warm up, flexibility training, and cool dow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eights Training Glossa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07950</wp:posOffset>
            </wp:positionV>
            <wp:extent cx="1128395" cy="996950"/>
            <wp:effectExtent l="0" t="0" r="0" b="0"/>
            <wp:wrapTight wrapText="bothSides">
              <wp:wrapPolygon edited="0">
                <wp:start x="3282" y="153"/>
                <wp:lineTo x="2734" y="306"/>
                <wp:lineTo x="1231" y="2759"/>
                <wp:lineTo x="685" y="4906"/>
                <wp:lineTo x="685" y="13338"/>
                <wp:lineTo x="-135" y="19931"/>
                <wp:lineTo x="-135" y="20697"/>
                <wp:lineTo x="-135" y="21157"/>
                <wp:lineTo x="274" y="21157"/>
                <wp:lineTo x="21600" y="21157"/>
                <wp:lineTo x="19001" y="16557"/>
                <wp:lineTo x="19275" y="12879"/>
                <wp:lineTo x="16815" y="12111"/>
                <wp:lineTo x="8750" y="9965"/>
                <wp:lineTo x="9570" y="9199"/>
                <wp:lineTo x="9979" y="7512"/>
                <wp:lineTo x="9842" y="6439"/>
                <wp:lineTo x="4376" y="3372"/>
                <wp:lineTo x="5196" y="1839"/>
                <wp:lineTo x="5059" y="766"/>
                <wp:lineTo x="3965" y="153"/>
                <wp:lineTo x="3282" y="153"/>
              </wp:wrapPolygon>
            </wp:wrapTight>
            <wp:docPr id="2" name="bench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nch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eights training – Resistance exercises that stress the required muscle grou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etition – One performance of an exercise Eg. A Bench Pr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 – Number or repetitions Eg. 3 sets of 10 Bench Presses (3 x 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etition Maximum (RM) – The maximum weight you can lift a certain amount of times. Eg 10RM is a weight you can lift only 10 tim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Weights Training Metho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/>
        <w:t>Weights Local Muscular Endurance Training Session 11/2/05</w:t>
      </w:r>
    </w:p>
    <w:p>
      <w:pPr>
        <w:pStyle w:val="Normal"/>
        <w:jc w:val="center"/>
        <w:rPr/>
      </w:pPr>
      <w:r>
        <w:rPr/>
        <w:t>Instructions; 40-60% RM, 20 Reps, 5 Sets, Fast Movements, 1-2 minutes rest between sets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600"/>
        <w:gridCol w:w="39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rc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 Muscle Group Being Work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 Muscles Being Used for Move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int Movem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0:01:00Z</dcterms:created>
  <dc:creator>DE&amp;T User</dc:creator>
  <dc:description/>
  <dc:language>en-US</dc:language>
  <cp:lastModifiedBy>DE&amp;T User</cp:lastModifiedBy>
  <cp:lastPrinted>2005-02-11T11:51:00Z</cp:lastPrinted>
  <dcterms:modified xsi:type="dcterms:W3CDTF">2005-02-11T00:57:00Z</dcterms:modified>
  <cp:revision>6</cp:revision>
  <dc:subject/>
  <dc:title>VCE Physical Education </dc:title>
</cp:coreProperties>
</file>